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GENERAL SALES/MARKETING LETTER]</w:t>
      </w:r>
    </w:p>
    <w:p>
      <w:pPr>
        <w:pStyle w:val="Normal"/>
        <w:bidi w:val="0"/>
        <w:spacing w:lineRule="auto" w:line="240" w:before="20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General rules for sales letters:</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
    </w:p>
    <w:p>
      <w:pPr>
        <w:pStyle w:val="Normal"/>
        <w:bidi w:val="0"/>
        <w:spacing w:lineRule="auto" w:line="240" w:before="0" w:after="0"/>
        <w:ind w:left="720" w:right="0" w:hanging="0"/>
        <w:jc w:val="left"/>
        <w:rPr/>
      </w:pPr>
      <w:r>
        <w:rPr>
          <w:rFonts w:eastAsia="roman f" w:cs="roman f" w:ascii="roman f" w:hAnsi="roman f"/>
          <w:color w:val="000000"/>
          <w:sz w:val="24"/>
          <w:szCs w:val="24"/>
          <w:lang w:val="en-US"/>
        </w:rPr>
        <w:t>* State the offer and the benefits of it to the client</w:t>
      </w:r>
      <w:r>
        <w:rPr>
          <w:rFonts w:eastAsia="roman f" w:cs="roman f" w:ascii="roman f" w:hAnsi="roman f"/>
          <w:b/>
          <w:bCs/>
          <w:color w:val="000000"/>
          <w:sz w:val="24"/>
          <w:szCs w:val="24"/>
          <w:lang w:val="en-US"/>
        </w:rPr>
        <w:t>.</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Use "you"s and "your"s to emphasize personal contact.</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72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Use testimonials or endorsements where possible.</w:t>
      </w:r>
      <w:r>
        <w:br w:type="page"/>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OMPANY</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DDRESS</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ITY, STATE ZIP</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ate</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ompany</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ddress</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ity, State Zip</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ear         ,</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During the past year, the companies that have been the most successful in the Puget Sound area are those that are members of the Seattle Chamber of Commerce who have based their plans on market research they received because of Chamber membership.]</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In today's competitive business environment, you need every advantage to help your business thrive. You need the research, legislative, and networking benefits of Chamber membership.]</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Chamber membership provides you with three monthly publications that will keep you effectively informed on the details of your business environment, a busy schedule of informative and entertaining workshops and seminars, and many opportunities to network and share resources with your peers.]</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May I stop in to explain the benefits of Chamber membership more fully?]</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Sincerely,</w:t>
      </w:r>
    </w:p>
    <w:p>
      <w:pPr>
        <w:pStyle w:val="Normal"/>
        <w:bidi w:val="0"/>
        <w:spacing w:lineRule="auto" w:line="240" w:before="6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itl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